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highlight w:val="yellow"/>
          <w:u w:val="single"/>
        </w:rPr>
      </w:pPr>
      <w:r>
        <w:rPr>
          <w:rFonts w:cs="Calibri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PĆINA _________ U SURADNJI 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DOM ZA ZAŠTITU OKOLIŠA I ENERGETSKU UČINKOVITO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spisu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I NATJEČA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ikupljanje ponuda fizičkih osoba za subvencioniranje projek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Energetska učinkovitost obiteljskih kuća u Općini _________“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NATJEČAJ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 ovog Natječaja je javno prikupljanje prijava za neposredno sudjelovanje Općine _________  u sufinanciranju mjera energetske učinkovitosti u kućanstvima na području Općine _________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jerama energetske učinkovitosti koje se sufinanciraju ovim Natječajem smatraju se opravdanim troškovima: 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jena postojeće ugradnjom nove vanjske stolarije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127" w:hanging="99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U ≤1,4 za komplet i ≤1,1 za staklo za Θe,mj,min≤3 </w:t>
      </w:r>
      <w:r>
        <w:rPr>
          <w:rFonts w:cs="Cambria Math" w:ascii="Cambria Math" w:hAnsi="Cambria Math"/>
          <w:sz w:val="22"/>
          <w:szCs w:val="22"/>
        </w:rPr>
        <w:t>⁰</w:t>
      </w:r>
      <w:r>
        <w:rPr>
          <w:rFonts w:cs="Arial" w:ascii="Arial" w:hAnsi="Arial"/>
          <w:sz w:val="22"/>
          <w:szCs w:val="22"/>
        </w:rPr>
        <w:t>C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127" w:hanging="99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U ≤1,6 za komplet i ≤1,1 za staklo za Θe,mj,min&gt;3 </w:t>
      </w:r>
      <w:r>
        <w:rPr>
          <w:rFonts w:cs="Cambria Math" w:ascii="Cambria Math" w:hAnsi="Cambria Math"/>
          <w:sz w:val="22"/>
          <w:szCs w:val="22"/>
        </w:rPr>
        <w:t>⁰</w:t>
      </w:r>
      <w:r>
        <w:rPr>
          <w:rFonts w:cs="Arial" w:ascii="Arial" w:hAnsi="Arial"/>
          <w:sz w:val="22"/>
          <w:szCs w:val="22"/>
        </w:rPr>
        <w:t>C;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ćanje toplinske zaštite ovojnice obiteljske kuće</w:t>
      </w:r>
    </w:p>
    <w:p>
      <w:pPr>
        <w:pStyle w:val="Normal"/>
        <w:numPr>
          <w:ilvl w:val="0"/>
          <w:numId w:val="14"/>
        </w:numPr>
        <w:autoSpaceDE w:val="false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≤</w:t>
      </w:r>
      <w:r>
        <w:rPr>
          <w:rFonts w:cs="Arial" w:ascii="Arial" w:hAnsi="Arial"/>
          <w:b/>
          <w:iCs/>
          <w:sz w:val="22"/>
          <w:szCs w:val="22"/>
        </w:rPr>
        <w:t>0,20</w:t>
      </w:r>
      <w:r>
        <w:rPr>
          <w:rFonts w:cs="Arial" w:ascii="Arial" w:hAnsi="Arial"/>
          <w:iCs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e,mj,min≤3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>C (</w:t>
      </w:r>
      <w:r>
        <w:rPr>
          <w:rFonts w:cs="Arial" w:ascii="Arial" w:hAnsi="Arial"/>
          <w:b/>
          <w:iCs/>
          <w:sz w:val="22"/>
          <w:szCs w:val="22"/>
        </w:rPr>
        <w:t>≤0,25</w:t>
      </w:r>
      <w:r>
        <w:rPr>
          <w:rFonts w:cs="Arial" w:ascii="Arial" w:hAnsi="Arial"/>
          <w:iCs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e,mj,min&gt;3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>C) za krov, strop i pod grijanog prostora (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i&gt;18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 xml:space="preserve">C) prema vanjskom ili negrijanom prostoru (podrumu, garaži), </w:t>
      </w:r>
    </w:p>
    <w:p>
      <w:pPr>
        <w:pStyle w:val="Normal"/>
        <w:numPr>
          <w:ilvl w:val="0"/>
          <w:numId w:val="14"/>
        </w:numPr>
        <w:autoSpaceDE w:val="false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≤</w:t>
      </w:r>
      <w:r>
        <w:rPr>
          <w:rFonts w:cs="Arial" w:ascii="Arial" w:hAnsi="Arial"/>
          <w:b/>
          <w:iCs/>
          <w:sz w:val="22"/>
          <w:szCs w:val="22"/>
        </w:rPr>
        <w:t>0,25</w:t>
      </w:r>
      <w:r>
        <w:rPr>
          <w:rFonts w:cs="Arial" w:ascii="Arial" w:hAnsi="Arial"/>
          <w:iCs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e,mj,min≤3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>C (</w:t>
      </w:r>
      <w:r>
        <w:rPr>
          <w:rFonts w:cs="Arial" w:ascii="Arial" w:hAnsi="Arial"/>
          <w:b/>
          <w:iCs/>
          <w:sz w:val="22"/>
          <w:szCs w:val="22"/>
        </w:rPr>
        <w:t>≤0,40</w:t>
      </w:r>
      <w:r>
        <w:rPr>
          <w:rFonts w:cs="Arial" w:ascii="Arial" w:hAnsi="Arial"/>
          <w:iCs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e,mj,min&gt;3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 xml:space="preserve">C) za vanjski zid grijanog prostora, </w:t>
      </w:r>
    </w:p>
    <w:p>
      <w:pPr>
        <w:pStyle w:val="Normal"/>
        <w:numPr>
          <w:ilvl w:val="0"/>
          <w:numId w:val="14"/>
        </w:numPr>
        <w:autoSpaceDE w:val="false"/>
        <w:ind w:left="1418" w:hanging="284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≤</w:t>
      </w:r>
      <w:r>
        <w:rPr>
          <w:rFonts w:cs="Arial" w:ascii="Arial" w:hAnsi="Arial"/>
          <w:b/>
          <w:iCs/>
          <w:sz w:val="22"/>
          <w:szCs w:val="22"/>
        </w:rPr>
        <w:t>0,25</w:t>
      </w:r>
      <w:r>
        <w:rPr>
          <w:rFonts w:cs="Arial" w:ascii="Arial" w:hAnsi="Arial"/>
          <w:iCs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e,mj,min≤3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>C (</w:t>
      </w:r>
      <w:r>
        <w:rPr>
          <w:rFonts w:cs="Arial" w:ascii="Arial" w:hAnsi="Arial"/>
          <w:b/>
          <w:iCs/>
          <w:sz w:val="22"/>
          <w:szCs w:val="22"/>
        </w:rPr>
        <w:t>≤0,45</w:t>
      </w:r>
      <w:r>
        <w:rPr>
          <w:rFonts w:cs="Arial" w:ascii="Arial" w:hAnsi="Arial"/>
          <w:iCs/>
          <w:sz w:val="22"/>
          <w:szCs w:val="22"/>
        </w:rPr>
        <w:t xml:space="preserve"> za 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iCs/>
          <w:sz w:val="22"/>
          <w:szCs w:val="22"/>
        </w:rPr>
        <w:t xml:space="preserve">e,mj,min&gt;3 </w:t>
      </w:r>
      <w:r>
        <w:rPr>
          <w:rFonts w:cs="Cambria Math" w:ascii="Cambria Math" w:hAnsi="Cambria Math"/>
          <w:iCs/>
          <w:sz w:val="22"/>
          <w:szCs w:val="22"/>
        </w:rPr>
        <w:t>⁰</w:t>
      </w:r>
      <w:r>
        <w:rPr>
          <w:rFonts w:cs="Arial" w:ascii="Arial" w:hAnsi="Arial"/>
          <w:iCs/>
          <w:sz w:val="22"/>
          <w:szCs w:val="22"/>
        </w:rPr>
        <w:t>C) za pod prema tlu i ukopane dijelove grijanog prosto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1418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ćanje energetske učinkovitosti sustava grijanja ugradnjom plinskih kondenzacijskih kotlova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1418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ćanje energetske učinkovitosti sustava prozračivanja ugradnjom uređaja za povrat topline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1418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etski pregled i energetski certifika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ilj ovog Natječaja je sufinanciranje povećanja energetske učinkovitosti obiteljskih kuć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teljska kuća u smislu ovog Natječaja je stambena kuća koj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)  ima najmanje 50% bruto podne površine namijenjeno za stanovanje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b)  ima najviše dvije funkcionalne stambene jedinic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)  izgrađena na zasebnoj katastarskoj čestici 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)  građevinske bruto površine do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kupna raspoloživa sredstva za subvencioniranje projekata poticanja energetske učinkovitosti u obiteljskim kućama u okviru ovog Natječaja iznose najviše ________ kuna, pri čemu Fond za zaštitu okoliša i energetsku učinkovitost sudjeluje s najviše do ________ kuna (___%), a Općina _________ sa najviše do _______ kuna (___%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sniku će se prema ovom Natječaju dodijeliti iznos sufinanciranja od 65%, odnosno do  maksimalnog iznosa od _______ kuna (s PDV-om) po obiteljskoj kući, od toga Fond do 60% opravdanih troškova ulaganja, ali ne više od _______ kuna (s PDV-om) po obiteljskoj kući, a JLS s dodatnih __% opravdanih troškova ulaganja, ali ne više od ______ kuna po obiteljskoj kući (s PDV-om). Sufinanciranje će biti dodijeljeno za troškove nabave i ugradnje, za koje je ispostavljena konačna obračunska situacija nabave i ugradnje opreme te izrade energetskog pregleda i energetskog certifikata nakon datuma objave Javnog poziva, ali i uz uvjet provjere JLS početnih/zatečenih stanja terenskim pregledi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ISNICI SREDSTAV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o sudjelovanja na Natječaju imaju fizičke osobe koje imaju prebivalište na području Općine _________ i koje ulažu vlastita sredstva u mjere za koje se raspisuje Natječaj (u daljnjem tekstu: Korisnici sredstava). Pojedina fizička osoba temeljem ovog Projekta može podnijeti samo 1 (jednu) prijavu na Natječaj za dodjelu sufinanciranja, i u toj prijavi može prijaviti jednu, više ili sve od navedenih mjera EnU na obiteljskoj kuć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JETI KOJE PODNOSITELJI PRIJAVA MORAJU UDOVOLJI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jeti koje Podnositelji prijava moraju udovoljiti kako bi ostvarili pravo na nepovratna novčana sredst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oljetne, fizičke osobe s prebivalištem na području Provoditelja Natječaja,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osjeduje dokaz o vlasništvu nad izgrađenom obiteljskom kućom na kojem se planira provedba mjera EnU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ri čemu kuća ne mora biti isključivo u osobnom vlasništvu Podnositelja prijave već može biti i u vlasništvu člana/članova uže obitelji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a prijavljeno prebivalište na adresi obiteljske kuće na kojoj se planira provedba mjera EnU, a koja se nalazi na području Provoditelja natječaja; 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jeduje dokaz da je kuća postojeća u smislu Zakona o gradnji (NN 153/13); 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vezuje se da će savjesno i cjelovito popuniti Prijavni obrazac za podnošenje zahtjeva za sufinanciranje mjera EnU sa točnim podacima;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bvezuje se da će ugraditi mjeru EnU tek nakon  dana provedenog terenskog pregleda i točnosti prijavljenih početnih/zatečenih stanja obiteljskih kuća. </w:t>
      </w:r>
    </w:p>
    <w:p>
      <w:pPr>
        <w:pStyle w:val="Odlomakpopisa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lomakpopisa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REBNA DOKUMENTACIJA</w:t>
      </w:r>
    </w:p>
    <w:p>
      <w:pPr>
        <w:pStyle w:val="Odlomakpopisa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nositelji prijava na ovaj Natječaj moraju priložit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pisani i cjelovito popunjeni </w:t>
      </w:r>
      <w:r>
        <w:rPr>
          <w:rFonts w:cs="Arial" w:ascii="Arial" w:hAnsi="Arial"/>
          <w:i/>
          <w:iCs/>
          <w:sz w:val="22"/>
          <w:szCs w:val="22"/>
        </w:rPr>
        <w:t xml:space="preserve">Prijavni obrazac </w:t>
      </w:r>
      <w:r>
        <w:rPr>
          <w:rFonts w:cs="Arial" w:ascii="Arial" w:hAnsi="Arial"/>
          <w:sz w:val="22"/>
          <w:szCs w:val="22"/>
        </w:rPr>
        <w:t>za podnošenje zahtjeva za</w:t>
      </w:r>
    </w:p>
    <w:p>
      <w:pPr>
        <w:pStyle w:val="Normal"/>
        <w:autoSpaceDE w:val="false"/>
        <w:ind w:left="786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ufinanciranje mjera energetske u</w:t>
      </w:r>
      <w:r>
        <w:rPr>
          <w:rFonts w:eastAsia="TT12CCo00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inkovitost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liku osobne iskaznice (obostrano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nički list ili drugi dokaz o vlasništvu zgrade, u izvorniku ili ovjerenoj presli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zjavu vlasnika ili svih vlasnika/suvlasnika predmetnog stambenog objekta da su   suglasni s provedbom prijavljenog Projekta i da će sve troškove realizacije Projekta prema </w:t>
      </w:r>
      <w:r>
        <w:rPr>
          <w:rFonts w:cs="Arial" w:ascii="Arial" w:hAnsi="Arial"/>
          <w:i/>
          <w:sz w:val="22"/>
          <w:szCs w:val="22"/>
        </w:rPr>
        <w:t>Prijavnom obrascu</w:t>
      </w:r>
      <w:r>
        <w:rPr>
          <w:rFonts w:cs="Arial" w:ascii="Arial" w:hAnsi="Arial"/>
          <w:sz w:val="22"/>
          <w:szCs w:val="22"/>
        </w:rPr>
        <w:t xml:space="preserve"> u dijelu koji se ne financira iz sredstava za sufinanciranje Projekta snositi samostalno iz vlastitih sredstava ili iz sredstava osiguranih iz drugih izvor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az da je zgrada postojeća u smislu Zakona o gradnji (NN 153/13) (presliku uporabne dozvole ili presliku pravomo</w:t>
      </w:r>
      <w:r>
        <w:rPr>
          <w:rFonts w:eastAsia="TT12CCo00"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ne gra</w:t>
      </w:r>
      <w:r>
        <w:rPr>
          <w:rFonts w:eastAsia="TT12CCo00" w:cs="Arial" w:ascii="Arial" w:hAnsi="Arial"/>
          <w:sz w:val="22"/>
          <w:szCs w:val="22"/>
        </w:rPr>
        <w:t>đ</w:t>
      </w:r>
      <w:r>
        <w:rPr>
          <w:rFonts w:cs="Arial" w:ascii="Arial" w:hAnsi="Arial"/>
          <w:sz w:val="22"/>
          <w:szCs w:val="22"/>
        </w:rPr>
        <w:t>evinske dozvole objekta ili dokaz da je gra</w:t>
      </w:r>
      <w:r>
        <w:rPr>
          <w:rFonts w:eastAsia="TT12CCo00" w:cs="Arial" w:ascii="Arial" w:hAnsi="Arial"/>
          <w:sz w:val="22"/>
          <w:szCs w:val="22"/>
        </w:rPr>
        <w:t>đ</w:t>
      </w:r>
      <w:r>
        <w:rPr>
          <w:rFonts w:cs="Arial" w:ascii="Arial" w:hAnsi="Arial"/>
          <w:sz w:val="22"/>
          <w:szCs w:val="22"/>
        </w:rPr>
        <w:t>evina izgra</w:t>
      </w:r>
      <w:r>
        <w:rPr>
          <w:rFonts w:eastAsia="TT12CCo00" w:cs="Arial" w:ascii="Arial" w:hAnsi="Arial"/>
          <w:sz w:val="22"/>
          <w:szCs w:val="22"/>
        </w:rPr>
        <w:t>đ</w:t>
      </w:r>
      <w:r>
        <w:rPr>
          <w:rFonts w:cs="Arial" w:ascii="Arial" w:hAnsi="Arial"/>
          <w:sz w:val="22"/>
          <w:szCs w:val="22"/>
        </w:rPr>
        <w:t>ena prije 15. velja</w:t>
      </w:r>
      <w:r>
        <w:rPr>
          <w:rFonts w:eastAsia="TT12CCo00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 1968. g., a za objekte za koje do 1. listopada 2007. g. nije izdana gra</w:t>
      </w:r>
      <w:r>
        <w:rPr>
          <w:rFonts w:eastAsia="TT12CCo00" w:cs="Arial" w:ascii="Arial" w:hAnsi="Arial"/>
          <w:sz w:val="22"/>
          <w:szCs w:val="22"/>
        </w:rPr>
        <w:t>đ</w:t>
      </w:r>
      <w:r>
        <w:rPr>
          <w:rFonts w:cs="Arial" w:ascii="Arial" w:hAnsi="Arial"/>
          <w:sz w:val="22"/>
          <w:szCs w:val="22"/>
        </w:rPr>
        <w:t>evinska dozvola, Rješenje o uvjetima gra</w:t>
      </w:r>
      <w:r>
        <w:rPr>
          <w:rFonts w:eastAsia="TT12CCo00" w:cs="Arial" w:ascii="Arial" w:hAnsi="Arial"/>
          <w:sz w:val="22"/>
          <w:szCs w:val="22"/>
        </w:rPr>
        <w:t>đ</w:t>
      </w:r>
      <w:r>
        <w:rPr>
          <w:rFonts w:cs="Arial" w:ascii="Arial" w:hAnsi="Arial"/>
          <w:sz w:val="22"/>
          <w:szCs w:val="22"/>
        </w:rPr>
        <w:t>enja s potvrdom kona</w:t>
      </w:r>
      <w:r>
        <w:rPr>
          <w:rFonts w:eastAsia="TT12CCo00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osti ili potvrdu glavnog projekta, ili drugi akt kojim se dopušta gradnj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liku osobne iskaznice (obostrano) za sve članove kućanstva ili uvjerenje o prebivalištu za sve članove kućanstv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antski troškovnik ili neobvezujući ponudbeni troškovnik proizvođača/dobavljača radova sa detaljnom specifikacijom (prema uvjetima Natječaja), tj. predračun sa specifikacijom svih radova i materija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aštićene objekte potrebno je priložiti mišljenje nadležnog Konzervatorskog odjela u Gradu _____, Uprave za zaštitu kulturne baštine Ministarstva kulture Republike Hrvatske;</w:t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lomakpopisa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lomakpopisa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ITERIJI ZA ODABIR KORISNIKA SREDSTAV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 zadovoljenje Uvjeta prijave na Natje</w:t>
      </w:r>
      <w:r>
        <w:rPr>
          <w:rFonts w:eastAsia="TT1385o00;Arial Unicode MS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 xml:space="preserve">aj, postupak za ocjenjivanje pristiglih prijava i odabir korisnika sredstava vršit </w:t>
      </w:r>
      <w:r>
        <w:rPr>
          <w:rFonts w:eastAsia="TT1385o00;Arial Unicode MS"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e se na temelju liste prednosti sastavljene bodovanjem prema slijede</w:t>
      </w:r>
      <w:r>
        <w:rPr>
          <w:rFonts w:eastAsia="TT1385o00;Arial Unicode MS"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im kriterijim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rijave koje nisu isključene sukladno uvjetima iz članka 9. ovog Pravilnika ocijenit će Povjerenstvo.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Ukupan broj bodova koje pojedina prijava može ostvariti iznosi 220. Bodovanje se vrši prema dva osnovna kriterija s obzirom na predmet prijave sukladno članku 3. ovog Pravilnika. Prijave će se bodovati prema sljedećim kriterijima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1. Tehno-ekonomska opravdanost provedbe mjere EnU na prijavljenom kućanstvu</w:t>
        <w:br/>
        <w:t>(najveći ukupan broj bodova 55);</w:t>
      </w:r>
    </w:p>
    <w:p>
      <w:pPr>
        <w:pStyle w:val="Normal"/>
        <w:widowControl w:val="false"/>
        <w:spacing w:lineRule="auto" w:line="276"/>
        <w:ind w:left="108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117215" cy="500380"/>
            <wp:effectExtent l="0" t="0" r="0" b="0"/>
            <wp:docPr id="1" name="image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01" t="-35" r="32085" b="3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, gdje je K faktor iskorištenja  površi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bookmarkStart w:id="0" w:name="h.gjdgxs"/>
      <w:bookmarkStart w:id="1" w:name="h.gjdgxs"/>
      <w:bookmarkEnd w:id="1"/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dovi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2. Zatečeno stanje sustava za grijanje  prostora (najveći ukupan broj bodova 3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isključivo električna energija, elektrootporno grijanje (30 bodova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lož ulje (20 bodova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UNP, prirodni plin, sustav daljinskog grijanja (10 bodova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energent biomasa (drvna sječka, peleti, briketi, cjepanice ili ostali drvni ostatak), geotermalna dizalica topline ili drugi obnovljivi izvor energije (0 bodova)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Ukoliko se u prijavnom obrascu navedu dva ili više odgovora za kriterij Zatečeno stanje sustava za grijanje, pri dodjeljivanju bodova za predmetni kriterij bodovati će se primarni izvor za grijanje u 3/5 iznosa i bodovi sekundarnog izvora u 2/5 iznos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3. Zatečeno stanje sustava za prozračivanje  prostora (najveći ukupan broj bodova 3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isključivo električna energija, elektrootporno grijanje (30 bodova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lož ulje (20 bodova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UNP, prirodni plin, sustav daljinskog grijanja (10 bodova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 w:before="0" w:after="200"/>
        <w:ind w:left="72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energent biomasa (drvna sječka, peleti, briketi, cjepanice ili ostali drvni ostatak), geotermalna dizalica topline ili drugi obnovljivi izvor energije (0 bodova)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oliko se u prijavnom obrascu navedu dva ili više odgovora za kriterij Zatečeno stanje sustava za grijanje, pri dodjeljivanju bodova za predmetni kriterij bodovati će se primarni izvor za grijanje u 3/5 iznosa i bodovi sekundarnog izvora u 2/5 iznos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left="360" w:hanging="358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4. Zatečeno stanje konstrukcijskih dijelova građevine – zadovoljavajuća toplinska zaštita, opće stanje fasade, stolarije i dr. (najveći ukupan broj bodova 30) i tip konstrukcije vanjskog zida( ukupan broj bodova dobije se zbrajanje bodova prema debljini toplinske izolacije i tipu konstrukcije većeg dijela vanjskog zida)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ijava za sufinanciranj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Toplinske zaštite vanjske ovojnice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1. Vanjski zid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hanging="358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upna debljina sloja fasadne toplinske zaštite vanjskog zida (toplinska žbuka, stiropor ili kamena vuna) 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0 cm  (15 bodova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toplinska žbuka  1-3 cm (10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4-5 cm (7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6-9 cm (5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0-14 cm (3 bod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5 cm ili više (0 bodova)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 w:before="0" w:after="200"/>
        <w:ind w:left="284" w:hanging="71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eastAsia="Calibri" w:cs="Arial" w:ascii="Arial" w:hAnsi="Arial"/>
          <w:sz w:val="22"/>
          <w:szCs w:val="22"/>
          <w:lang w:eastAsia="en-US"/>
        </w:rPr>
        <w:t>Tip konstrukcije vanjskog zida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709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rmirano betonski zid (15 bodova)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Lakobetonski blokovi (12 bodova)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una opeka (10 bodova)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Blok (šuplja) opeka (7 bodova)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amen, drvo (5 bodova)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robeton ili termoblok, zid s termožbukom (3 boda)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2) Krov ili strop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hanging="358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upna debljina sloja fasadne toplinske zaštite krova, poda ili stropa (stiropor ili kamena vuna) 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0 cm  (30 bodova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-3 cm (25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4-5 cm (15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6-9 cm (10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0-14 cm (5 bod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5 cm ili više (0 bodova) </w:t>
      </w:r>
    </w:p>
    <w:p>
      <w:pPr>
        <w:pStyle w:val="Normal"/>
        <w:widowControl w:val="false"/>
        <w:spacing w:lineRule="auto" w:line="276" w:before="0" w:after="0"/>
        <w:ind w:left="722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3) Pod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0" w:hanging="358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upna debljina sloja fasadne toplinske zaštite krova, poda ili stropa (stiropor ili kamena vuna) 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0 cm  (15 bodova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-3 cm (10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4-5 cm (5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6-9 cm (2 bodova)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10-14 cm (0 boda) </w:t>
      </w:r>
    </w:p>
    <w:p>
      <w:pPr>
        <w:pStyle w:val="Normal"/>
        <w:widowControl w:val="false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oliko se u prijavnom obrascu ne navede odgovor za kriterij Toplinske zaštite vanjske ovojnice i tip konstrukcije neće se dodijeliti bodovi za predmetni kriterij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b) Prijava za sufinanciranje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Energetski učinkovite vanjske stolarije (prozora i vrata)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0" w:hanging="358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hničke karakteristike vanjske stolarije: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jednostruko staklo (30 bodova) 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vostruko obično staklo (20 boda) 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vostruko izo staklo (15 bodova)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vostruko izo staklo s low-e premazom (10 bodova)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rostruko izo staklo (5 bodova)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ind w:left="1080" w:hanging="358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rostruko izo staklo s low-e premazom (0 bodova)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Ukoliko se u prijavnom obrascu navedu dva ili više odgovora za kriterij Tehničke karakteristike vanjske stolarije, pri dodjeljivanju bodova za predmetni kriterij bodovat će se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s obzirom na udio pojedine vrstu u ukupnom broju vanjske stolarije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oliko se u prijavnom obrascu ne navede odgovor za kriterij Tehničke karakteristike vanjske stolarije neće se dodijeliti bodovi za predmetni kriterij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koliko dvije ili više prijava budu bodovane jednakim brojem bodova prednost pri odabiru imati će one prijave sa ranijim datumom, odnosno vremenom slanja prijav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VLJANJE PRIJA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jave se dostavljaju u pisanom obliku, isključivo preporučeno s povratnicom,  u zatvorenoj omotnici s imenom i prezimenom ponuditelja te adresom ponuditelja, na adres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 naznaku: </w:t>
      </w:r>
      <w:r>
        <w:rPr>
          <w:rFonts w:cs="Arial" w:ascii="Arial" w:hAnsi="Arial"/>
          <w:b/>
          <w:sz w:val="22"/>
          <w:szCs w:val="22"/>
        </w:rPr>
        <w:t>„PROGRAM OBNOVE OBITELJSKIH KUĆA– NE OTVARATI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za dostavu prijava je 60 (šezdeset) dana od dana objav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e i priloženi materijali se ne vraćaju, a podaci su podložni provjer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DA PRIJA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gled i ocjenjivanje pristiglih prijava provest će Povjerenstvo Općine. Lista prioriteta za dodjelu sredstava utvrđuje se s obzirom na najveći broj ostvarenih bodova. Konačnu Odluku o odabiru korisnika sredstava donijet će Povjerenstvo o čemu će podnositelji prijava biti pismeno obaviješteni u roku od 30 dana od dana zatvaranja Natječ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v odluke Načelnika o odabiru korisnika sredstava, sudionik Natječaja može podnijeti prigovor u roku od 5 dana od dana objave, odluka Načelnika o prigovoru je konač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 PRIJAVITELJ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vaki odabrani korisnik dužan je Općini _________ dostaviti izjavu prijavitelja o prihvaćanju općih uvjeta zajedničkog sudjelovanja u sufinanciranju projekta. Ovom izjavom odabrani korisnik jamči da će izvesti sve planirane radove te će u roku dostaviti zahtjev za povratom sredstava sa svom potrebnom dokumentacij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IJA PRIHVAĆENIH PRIJA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snovu konačne liste prioriteta, Općina _________ će sa svim odabranim korisnicima sklopiti ugovore o sufinanciranju mjera E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ovorom o sufinanciranju biti će definiran iznos i postotak radova koji sufinancira Općina _________, način plaćanja, kao i ostala prava i obaveze ugovornih str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je sklapanja Ugovora, odabrani korisnik je dužan </w:t>
      </w:r>
      <w:r>
        <w:rPr>
          <w:rFonts w:cs="Arial" w:ascii="Arial" w:hAnsi="Arial"/>
          <w:sz w:val="22"/>
          <w:szCs w:val="22"/>
          <w:u w:val="single"/>
        </w:rPr>
        <w:t>u roku 60 dana od dana konačne Odluke o odabiru</w:t>
      </w:r>
      <w:r>
        <w:rPr>
          <w:rFonts w:cs="Arial" w:ascii="Arial" w:hAnsi="Arial"/>
          <w:sz w:val="22"/>
          <w:szCs w:val="22"/>
        </w:rPr>
        <w:t xml:space="preserve"> dostaviti projektnu dokumentaciju (minimalno na razini glavnog projekta sa snimkom postojećeg stanja, (za rekonstrukciju postojeće zgrade potreban je glavni projekt kojim se daje tehničko rješenje zgrade u odnosu na racionalnu uporabu energije i toplinsku zaštitu, sadrži i detaljan opis i tehničke karakteristike postojećeg stanja zgrade odnosno postojećeg građevnog dijela zgrade obuhvaćenog rekonstrukcijom u odnosu na racionalnu uporabu energije i toplinsku zaštitu prije predviđenog građevinskog zahvata – prema Tehničkom propisu o racionalnoj uporabi energije i toplinskoj zaštiti u zgradama NN 110/08, 89/09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JEV ZA ISPLATOM NOVČANIH SREDSTA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risnik sredstava je dužan nakon završetka projekta dostaviti </w:t>
      </w:r>
      <w:r>
        <w:rPr>
          <w:rFonts w:cs="Arial" w:ascii="Arial" w:hAnsi="Arial"/>
          <w:i/>
          <w:sz w:val="22"/>
          <w:szCs w:val="22"/>
        </w:rPr>
        <w:t xml:space="preserve">Zahtjev za isplatu sredstava sufinanciranja </w:t>
      </w:r>
      <w:r>
        <w:rPr>
          <w:rFonts w:cs="Arial" w:ascii="Arial" w:hAnsi="Arial"/>
          <w:sz w:val="22"/>
          <w:szCs w:val="22"/>
        </w:rPr>
        <w:t>koji mora sadržava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ačun za opremu i ugradnju mjere EnU te energetski pregled i energetski certifikat sadržaja sukladnog članku 14. Pravilnika (original ili ovjerena kopija);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Vrijednosni kupon cjelovito popunjen i obostrano ovjeren od strane Izvođača radova (original);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isana izjava izvođača radova o izvedenim radovima, uvjetima održavanja i sukladnosti ugrađene opreme,  sukladno </w:t>
      </w:r>
      <w:r>
        <w:rPr>
          <w:rFonts w:eastAsia="Calibri" w:cs="Arial" w:ascii="Arial" w:hAnsi="Arial"/>
          <w:i/>
          <w:color w:val="000000"/>
          <w:sz w:val="22"/>
          <w:szCs w:val="22"/>
        </w:rPr>
        <w:t>Pravilniku o tehničkom pregledu građevine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(NN 108/04), sadržaja sukladnog članku 14. Pravilnika (ovjerena kopija);</w:t>
      </w:r>
    </w:p>
    <w:p>
      <w:pPr>
        <w:pStyle w:val="Normal"/>
        <w:widowControl w:val="false"/>
        <w:numPr>
          <w:ilvl w:val="0"/>
          <w:numId w:val="9"/>
        </w:numPr>
        <w:ind w:left="567" w:hanging="56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Garancija izvođača radova da je mjera EnU ugrađena prema uputi proizvođača na kućanstvu navedenom u prijavi (ovjerava Izvođač radova, ovjerena kopija);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uglasnost za obavljanje djelatnosti građenja angažiranog Izvođača radova sukladno članku 3. ovog Pravilnika (kopija).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sliku zapisnika (Izvještaj) o provedenom energetskom pregledu obiteljske kuće.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slika energetskog certifikata obiteljske kuće izrađenog temeljem navedenog energetskog pregleda.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građena oprema mora imati odgovarajuće dokaze o sukladnosti s tehničkim propisima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prema mora biti ugrađena od ovlaštenog izvođača radova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vršno izvješće nadzornog inženjera – od strane Općine</w:t>
      </w:r>
    </w:p>
    <w:p>
      <w:pPr>
        <w:pStyle w:val="Normal"/>
        <w:widowControl w:val="false"/>
        <w:numPr>
          <w:ilvl w:val="0"/>
          <w:numId w:val="9"/>
        </w:numPr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Izjava izvođača radova o jamstvenom roku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a izvedene radove na minimalno 2 godin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 opremu na rokove koji nisu kraći od onih koje daje dobavljač opreme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jelokupne troškove stručnog nadzora kojeg provodi ovlašteni nadzorni inženjer pokriva Provoditelj natječa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ječajem nije propisan proizvođač materijala i opreme, projektant, izvođač radova niti energetski certifikato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izvođenje mjera EnU i energetsko certificiranje mora se angažirati pravna ili fizička osoba  registrirana za odgovarajuću djelatno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 OSTALE INFORMACIJ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vaj Natje</w:t>
      </w:r>
      <w:r>
        <w:rPr>
          <w:rFonts w:eastAsia="TT12E5o00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aj objavljen je na  internet stranicama Općine _________. Dostavljanjem dokumentacije na ovaj Natje</w:t>
      </w:r>
      <w:r>
        <w:rPr>
          <w:rFonts w:eastAsia="TT12E5o00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aj, podnositelj prijave daje odobrenje Općine _________ da osnovne podatke o podnositelju prijave i o ponu</w:t>
      </w:r>
      <w:r>
        <w:rPr>
          <w:rFonts w:eastAsia="TT12E5o00" w:cs="Arial" w:ascii="Arial" w:hAnsi="Arial"/>
          <w:sz w:val="22"/>
          <w:szCs w:val="22"/>
        </w:rPr>
        <w:t>đ</w:t>
      </w:r>
      <w:r>
        <w:rPr>
          <w:rFonts w:cs="Arial" w:ascii="Arial" w:hAnsi="Arial"/>
          <w:sz w:val="22"/>
          <w:szCs w:val="22"/>
        </w:rPr>
        <w:t>enom projektu objavi na službenim internetskim stranicama te u drugim izvještaji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pćina _________ zadržava pravo poništenja ovog Natječaj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rijavni obrazac </w:t>
      </w:r>
      <w:r>
        <w:rPr>
          <w:rFonts w:cs="Arial" w:ascii="Arial" w:hAnsi="Arial"/>
          <w:sz w:val="22"/>
          <w:szCs w:val="22"/>
        </w:rPr>
        <w:t>za podnošenje zahtjeva za sufinanciranje može se preuzeti na Internet stranicama Općine _________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ve dodatne informacije mogu se dobiti na Internet stranicama Općine  _________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910" cy="1095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4320" w:firstLine="82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5040" w:firstLine="97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firstLine="111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6480" w:firstLine="1260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7200" w:firstLine="1404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firstLine="1548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8640" w:firstLine="169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1080"/>
      </w:pPr>
      <w:rPr>
        <w:rFonts w:ascii="Arial" w:hAnsi="Arial" w:cs="Arial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3960"/>
      </w:pPr>
      <w:rPr>
        <w:rFonts w:ascii="Arial" w:hAnsi="Arial" w:cs="Arial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8280"/>
      </w:pPr>
      <w:rPr>
        <w:rFonts w:ascii="Arial" w:hAnsi="Arial" w:cs="Arial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9720"/>
      </w:pPr>
      <w:rPr>
        <w:rFonts w:ascii="Arial" w:hAnsi="Arial" w:cs="Arial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11160"/>
      </w:pPr>
      <w:rPr>
        <w:rFonts w:ascii="Arial" w:hAnsi="Arial" w:cs="Arial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12600"/>
      </w:pPr>
      <w:rPr>
        <w:rFonts w:ascii="Arial" w:hAnsi="Arial" w:cs="Arial" w:hint="default"/>
        <w:u w:val="non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firstLine="1080"/>
      </w:pPr>
      <w:rPr>
        <w:vertAlign w:val="baseline"/>
        <w:position w:val="0"/>
        <w:sz w:val="24"/>
        <w:rFonts w:ascii="Arial" w:hAnsi="Arial" w:eastAsia="Calibri" w:cs="Arial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  <w:rPr>
        <w:vertAlign w:val="baseline"/>
        <w:position w:val="0"/>
        <w:sz w:val="24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  <w:rPr>
        <w:vertAlign w:val="baseline"/>
        <w:position w:val="0"/>
        <w:sz w:val="24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  <w:rPr>
        <w:vertAlign w:val="baseline"/>
        <w:position w:val="0"/>
        <w:sz w:val="24"/>
        <w:rFonts w:ascii="Arial" w:hAnsi="Arial" w:eastAsia="Arial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  <w:rPr>
        <w:vertAlign w:val="baseline"/>
        <w:position w:val="0"/>
        <w:sz w:val="24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  <w:rPr>
        <w:vertAlign w:val="baseline"/>
        <w:position w:val="0"/>
        <w:sz w:val="24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  <w:rPr>
        <w:vertAlign w:val="baseline"/>
        <w:position w:val="0"/>
        <w:sz w:val="24"/>
        <w:rFonts w:ascii="Arial" w:hAnsi="Arial" w:eastAsia="Arial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  <w:rPr>
        <w:vertAlign w:val="baseline"/>
        <w:position w:val="0"/>
        <w:sz w:val="24"/>
        <w:rFonts w:ascii="Arial" w:hAnsi="Arial" w:eastAsia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80" w:firstLine="180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80" w:firstLine="180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868" w:firstLine="1080"/>
      </w:pPr>
      <w:rPr>
        <w:vertAlign w:val="baseline"/>
        <w:position w:val="0"/>
        <w:sz w:val="24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588" w:firstLine="2520"/>
      </w:pPr>
      <w:rPr>
        <w:vertAlign w:val="baseline"/>
        <w:position w:val="0"/>
        <w:sz w:val="24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08" w:firstLine="4140"/>
      </w:pPr>
      <w:rPr>
        <w:vertAlign w:val="baseline"/>
        <w:position w:val="0"/>
        <w:sz w:val="24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028" w:firstLine="5400"/>
      </w:pPr>
      <w:rPr>
        <w:vertAlign w:val="baseline"/>
        <w:position w:val="0"/>
        <w:sz w:val="24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48" w:firstLine="6840"/>
      </w:pPr>
      <w:rPr>
        <w:vertAlign w:val="baseline"/>
        <w:position w:val="0"/>
        <w:sz w:val="24"/>
        <w:rFonts w:ascii="Arial" w:hAnsi="Arial" w:eastAsia="Arial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68" w:firstLine="8460"/>
      </w:pPr>
      <w:rPr>
        <w:vertAlign w:val="baseline"/>
        <w:position w:val="0"/>
        <w:sz w:val="24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188" w:firstLine="9720"/>
      </w:pPr>
      <w:rPr>
        <w:vertAlign w:val="baseline"/>
        <w:position w:val="0"/>
        <w:sz w:val="24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08" w:firstLine="11160"/>
      </w:pPr>
      <w:rPr>
        <w:vertAlign w:val="baseline"/>
        <w:position w:val="0"/>
        <w:sz w:val="24"/>
        <w:rFonts w:ascii="Arial" w:hAnsi="Arial" w:eastAsia="Arial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28" w:firstLine="12780"/>
      </w:pPr>
      <w:rPr>
        <w:vertAlign w:val="baseline"/>
        <w:position w:val="0"/>
        <w:sz w:val="24"/>
        <w:rFonts w:ascii="Arial" w:hAnsi="Arial" w:eastAsia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u w:val="no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u w:val="non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Calibri" w:cs="Arial"/>
      <w:position w:val="0"/>
      <w:sz w:val="24"/>
      <w:vertAlign w:val="baseline"/>
    </w:rPr>
  </w:style>
  <w:style w:type="character" w:styleId="WW8Num28z1">
    <w:name w:val="WW8Num28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position w:val="0"/>
      <w:sz w:val="24"/>
      <w:vertAlign w:val="baselin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Korisnik</dc:creator>
  <dc:description/>
  <cp:keywords/>
  <dc:language>en-US</dc:language>
  <cp:lastModifiedBy>Goran Bobinac</cp:lastModifiedBy>
  <cp:lastPrinted>2014-06-27T09:22:00Z</cp:lastPrinted>
  <dcterms:modified xsi:type="dcterms:W3CDTF">2014-07-15T07:40:00Z</dcterms:modified>
  <cp:revision>4</cp:revision>
  <dc:subject/>
  <dc:title>prijedlog</dc:title>
</cp:coreProperties>
</file>